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Задание на Контрольную работу по дисциплине «МВКО»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для студентов заочной формы обучения с применением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истанционных образовательных технологий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Оформить на листах формата А4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оформление производится как в реферате: титульный лист, содержание, список литературы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Номер варианта определяется согласно последней цифры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в зачетной книжк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ировая валютная система. Ее элементы. Валютный механиз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ы международных расчетов. Факторы, влияющие на их выбор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иды международного креди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лютный курс. Дифференциация к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ровой денежный товар. Международная валютная ликвид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ждународные условия платеж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лютная сделка. Валютная позиция банка. Виды пози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ль банков в осуществлении валютно-финансовых опер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лютно-финансовые условия международного креди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валютных сист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остранные правила и зако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дународный кредит. Функции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лютный рынок. Характерные особенности современного валютного рынк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элементы национальной и мировой валютных сист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ссовые и срочные сдел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алютные риски при валютных опер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одательная база валютных опер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ы в форме аванса и открытого сч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вардные сделки. Их виды. Преимущества и недоста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кассовая форма расчета. Правило «инкассо». Документы для осуществления инкасс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вая валютная система. Основные принципы. Кризис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вропейская валютная система. Процесс развития. Цели создания. Отличительные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лютная система России. Основные элементы российской валютной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алютный арбитраж. Виды арбитраж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Корреспондентские счета «НОСТРО» и «ЛОРО». Корреспондентские согла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/>
        <w:t>Банковский перевод. Система СВИФ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/>
        <w:t>Ямайская валютная система. Ее становление и пробл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/>
        <w:t>Валютная политика. Виды политик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никновение и становление второй валютн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оры, влияющие на валютный курс. Методы установления валютного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лютный опцион. Виды и особ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нормативные акты, регулирующие функционирование российского валютного ры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нковский кредит. Процедура кредит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лютно-финансовые условия международных расчет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остранная валюта. Виды валю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лютные операции на межбанковском валютном рынке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инкасс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лютные операции коммерческих банко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ы формирования ЕВ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дународные финансовые институты. Их структура. Фун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89"/>
        </w:tabs>
        <w:ind w:left="1489" w:hanging="7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4:00Z</dcterms:created>
  <dc:creator>кафедра ФМ</dc:creator>
  <dc:description/>
  <cp:keywords/>
  <dc:language>en-US</dc:language>
  <cp:lastModifiedBy>Кафедра ФЭМ</cp:lastModifiedBy>
  <dcterms:modified xsi:type="dcterms:W3CDTF">2011-03-21T09:58:00Z</dcterms:modified>
  <cp:revision>7</cp:revision>
  <dc:subject/>
  <dc:title/>
</cp:coreProperties>
</file>